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way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econd Chapter of Act's "Takin' the Easy 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equenced for Ensoniq EPS16+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a bit probably.  Esp the drum track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ven with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